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8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Przebudowa ulic Bełżeckiej i Sulejowskiej o długości odpowiednio 109 i 81 mb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zielnicy Praga-Połud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3-10T13:54:00Z</dcterms:modified>
  <cp:revision>2</cp:revision>
  <dc:subject/>
  <dc:title>Załącznik nr 3 do SIWZ</dc:title>
</cp:coreProperties>
</file>